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023-11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9. ја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 xml:space="preserve">став 2. алинеја 2.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 (''Службени лист града Крагујевца'', бр. 11/11-пречишћен текст, 12/19 и 39/20)  и члана 2. тачка 27. Одлуке о Градском већу („Службени лист града Крагујевца“, бр. 25/15-пречишћен текст и 12/19), на седници одржаној дана 29. јануара  2021. 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раду</w:t>
      </w:r>
      <w:r>
        <w:rPr>
          <w:rFonts w:cs="Arial" w:ascii="Arial" w:hAnsi="Arial"/>
          <w:sz w:val="22"/>
          <w:szCs w:val="22"/>
          <w:lang w:val="sr-RS"/>
        </w:rPr>
        <w:t xml:space="preserve"> Друштва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04/2021 који је донела Скупштина Шумадија сајам, доо Крагујевац, на седници одржаној 25. јануара 2021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во решење објави</w:t>
      </w:r>
      <w:r>
        <w:rPr>
          <w:sz w:val="22"/>
          <w:szCs w:val="22"/>
          <w:lang w:val="sr-RS"/>
        </w:rPr>
        <w:t>ти</w:t>
      </w:r>
      <w:r>
        <w:rPr>
          <w:sz w:val="22"/>
          <w:szCs w:val="22"/>
          <w:lang w:val="ru-RU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iCs/>
          <w:sz w:val="22"/>
          <w:szCs w:val="22"/>
        </w:rPr>
        <w:t xml:space="preserve">О  б р а з л о ж е њ е 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>став 2. алинја 2.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 (''Службени лист града Крагујевца'', бр. 11/11-пречишћен текст, 12/19 и 39/20) и члана 2. тачка 27. Одлуке о Градском већу („Службени лист града Крагујевца“, бр. 25/15-пречишћен текст и 12/19) 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даје сагласност на Правилник о раду који доноси Скупштина друштва на предлог директора као и да Градско веће врши и друге послове, у складу са законом, Статутом, одлукама Скупштине града и другим актима..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уштво са ограниченом одговорношћу за туризам, угоститељство и сајамске манифестације Шумадија сајам Крагујевац доставило је Захтев Градском већу број 03-100 од 28. јануара 2021.године, за давање сагласности на Правилник о раду Друштва са ограниченом одговорношћу за туризам, угоститељство и сајамске манифестације Шумадија сајам Крагујевац, који је на предлог директора друштва донела Скупштина Шумадија сајам, д.о.о. Крагујевац      25. јануара  2021.године под бројем 04/2021. 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давање сагласности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авилник о раду</w:t>
      </w:r>
      <w:r>
        <w:rPr>
          <w:rFonts w:cs="Arial" w:ascii="Arial" w:hAnsi="Arial"/>
          <w:sz w:val="22"/>
          <w:szCs w:val="22"/>
          <w:lang w:val="sr-RS"/>
        </w:rPr>
        <w:t xml:space="preserve"> Друштва са ограниченом одговорношћу за туризам, угоститељство и сајамске манифестације Шумадија сајам Крагујевац, као општег акта, који уређује права из радног односа запослених у друшт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чиме се врше оснивачка права и прати рад привредног друштва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 се објављује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        ПРЕДСЕДНИК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                 Никола  Дашић </w:t>
      </w:r>
    </w:p>
    <w:sectPr>
      <w:type w:val="nextPage"/>
      <w:pgSz w:w="11906" w:h="16838"/>
      <w:pgMar w:left="108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Gadrsko </cp:lastModifiedBy>
  <cp:lastPrinted>2020-11-03T14:48:00Z</cp:lastPrinted>
  <dcterms:modified xsi:type="dcterms:W3CDTF">2021-02-17T12:57:00Z</dcterms:modified>
  <cp:revision>45</cp:revision>
  <dc:subject/>
  <dc:title/>
</cp:coreProperties>
</file>